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обрания Охин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«О бюджете Охинского муниципаль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округа на 2026 год и на плановый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2027 и 2028 годов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u w:val="single"/>
              </w:rPr>
              <w:t xml:space="preserve">от                                        №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ОХИНСКОГО МУНИЦИПАЛЬНОГО ОКРУГА САХАЛИНСКОЙ ОБЛАСТИ И ОБЛАСТНЫМ БЮДЖЕТОМ НА 2026 ГОД И НА ПЛАНОВЫЙ ПЕРИОД 2027 И 2028 ГОДОВ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хинского муниципального округа Сахалинской области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8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8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8%)</w:t>
            </w:r>
          </w:p>
        </w:tc>
      </w:tr>
      <w:tr>
        <w:trPr>
          <w:trHeight w:val="1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8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45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за выдачу органами местного самоуправления муниципальны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1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3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4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5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2032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26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1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1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муниципальны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1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1003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4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201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3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4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40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8 0141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8 014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округов по решениям о взыскании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5:58:00Z</dcterms:created>
  <dc:creator>Леоненко Антонина Петровна</dc:creator>
  <dc:description/>
  <cp:keywords/>
  <dc:language>en-US</dc:language>
  <cp:lastModifiedBy>budg02</cp:lastModifiedBy>
  <cp:lastPrinted>2025-11-14T10:35:00Z</cp:lastPrinted>
  <dcterms:modified xsi:type="dcterms:W3CDTF">2025-11-13T23:35:00Z</dcterms:modified>
  <cp:revision>4</cp:revision>
  <dc:subject/>
  <dc:title>2005 г</dc:title>
</cp:coreProperties>
</file>